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Глава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льгинского 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   И.Е. Василь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выполнению противопожарных треб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ъектах и в селе Ольгино на 2012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азработать мероприятия, исключающие возможность переброса огня из леса на жилые дома и сооружения, так как село Ольгино расположенного вблизи лесных массивов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устройство противопожарных полос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прокладывание минерализованных полос вокруг населенного пунк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посадка лиственных насаждений.</w:t>
      </w:r>
    </w:p>
    <w:p>
      <w:pPr>
        <w:pStyle w:val="Normal"/>
        <w:jc w:val="both"/>
        <w:rPr/>
      </w:pPr>
      <w:r>
        <w:rPr/>
        <w:t>2. Удаление в летний период сухой растительности;</w:t>
      </w:r>
    </w:p>
    <w:p>
      <w:pPr>
        <w:pStyle w:val="Normal"/>
        <w:jc w:val="both"/>
        <w:rPr/>
      </w:pPr>
      <w:r>
        <w:rPr/>
        <w:t>3. У каждого жилого строения установить емкость с водой или иметь огнетушитель;</w:t>
      </w:r>
    </w:p>
    <w:p>
      <w:pPr>
        <w:pStyle w:val="Normal"/>
        <w:jc w:val="both"/>
        <w:rPr/>
      </w:pPr>
      <w:r>
        <w:rPr/>
        <w:t>4. На территории населенного пункта установить средства звуковой сигнализации для    оповещения людей на случай пожа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Иметь запасы воды для пожаротушен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пределить порядок вызова пожарной охра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Возводить жилье и иные строения, сооружения в соответствии с целевым назначением земельного  участка и его разрешенным использованием с соблюдением требований  пожарных правил и нормативов (ст.40 Земельного кодекса РФ);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В летний период, в период устойчивой жаркой и ветреной погоды при получении штормового предупреждения, по решению администрации запрещается разведение   костров, проведение пожароопасных работ, топка печ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Организовывается патрулирование ДПД, подготавливается водовозная техника, проводится  разъяснительная работа по мерам пожарной безопас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В весенне-летний период организовывается дежурство граждан и работников организаций  и предприят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В жилых домах запрещается устраивать складские помещения, хранить взрывоопасные  и пожароопасные вещества и материал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 Территория населенного пункта, организаций и учреждений должны иметь наружное     освещение в темное время суток для быстрого нахождения пожарных гидрантов и источников водоснабж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2. Населенный пункт обеспечен прицепной пожарной мотопомпой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 ВЫПОЛНЕНИЮ ПРОТИВО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Й В ЗДАНИЯХ И  СООРУЖ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зданиях организаций и учреждений должен быть план эвакуации граждан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бывающих в  здании на случай пожара.</w:t>
      </w:r>
    </w:p>
    <w:p>
      <w:pPr>
        <w:pStyle w:val="Normal"/>
        <w:jc w:val="both"/>
        <w:rPr/>
      </w:pPr>
      <w:r>
        <w:rPr/>
        <w:t xml:space="preserve">2. Определить  порядок вызова пожарной охраны. Назначается ответственный з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жарное  состояние объекта.</w:t>
      </w:r>
    </w:p>
    <w:p>
      <w:pPr>
        <w:pStyle w:val="Normal"/>
        <w:jc w:val="both"/>
        <w:rPr/>
      </w:pPr>
      <w:r>
        <w:rPr/>
        <w:t>3. Обеспечение зданий и сооружений средствами пожаротушения: огнетушител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жарными  водоемами, световыми табло.</w:t>
      </w:r>
    </w:p>
    <w:p>
      <w:pPr>
        <w:pStyle w:val="Normal"/>
        <w:jc w:val="both"/>
        <w:rPr/>
      </w:pPr>
      <w:r>
        <w:rPr/>
        <w:t>4. Обеспечение зданий пожарной сигнализацией.</w:t>
      </w:r>
    </w:p>
    <w:p>
      <w:pPr>
        <w:pStyle w:val="Normal"/>
        <w:jc w:val="both"/>
        <w:rPr/>
      </w:pPr>
      <w:r>
        <w:rPr/>
        <w:t>5. Содержать в надлежащем, исправном состоянии здания и сооружения, т.е. не загромождать и не захламлять запасные  выходы и двери.</w:t>
      </w:r>
    </w:p>
    <w:p>
      <w:pPr>
        <w:pStyle w:val="Normal"/>
        <w:jc w:val="both"/>
        <w:rPr/>
      </w:pPr>
      <w:r>
        <w:rPr/>
        <w:t>6. Проводить учебные эвакуационные мероприятия.</w:t>
      </w:r>
    </w:p>
    <w:p>
      <w:pPr>
        <w:pStyle w:val="Normal"/>
        <w:jc w:val="both"/>
        <w:rPr/>
      </w:pPr>
      <w:r>
        <w:rPr/>
        <w:t xml:space="preserve">7. Во время проведения массовых мероприятий в школе, учреждении культуры запасные эвакуационные выходы должны быть открыты, организовать дежурство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20:00Z</dcterms:created>
  <dc:creator>user</dc:creator>
  <dc:description/>
  <cp:keywords/>
  <dc:language>en-US</dc:language>
  <cp:lastModifiedBy>ххх</cp:lastModifiedBy>
  <cp:lastPrinted>2012-03-27T10:28:00Z</cp:lastPrinted>
  <dcterms:modified xsi:type="dcterms:W3CDTF">2012-03-27T06:29:00Z</dcterms:modified>
  <cp:revision>12</cp:revision>
  <dc:subject/>
  <dc:title>                                                                                              УТВЕРЖДАЮ:</dc:title>
</cp:coreProperties>
</file>