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рядку привлечения сил и средств</w:t>
      </w:r>
    </w:p>
    <w:p>
      <w:pPr>
        <w:pStyle w:val="Normal"/>
        <w:jc w:val="right"/>
        <w:rPr/>
      </w:pPr>
      <w:r>
        <w:rPr/>
        <w:t xml:space="preserve">Подразделений ПО для тушения пожаров </w:t>
      </w:r>
    </w:p>
    <w:p>
      <w:pPr>
        <w:pStyle w:val="Normal"/>
        <w:jc w:val="right"/>
        <w:rPr/>
      </w:pPr>
      <w:r>
        <w:rPr/>
        <w:t>На территории села Ольгино Чистоозер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заимодействии ПЧ 75 ФПС по охране Чистоозерного района, администрации Ольгинского сельсовета, ОАО «Ольгино», администрации Романовского сельсовета, ОАО «Романовка», администрации Ишимского сельсовета при ликвидации пожаров в населенном пункте на территории Ольг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ено в соответствии с 69 – ФЗ «О пожарной безопасности», 124 – ОЗ от 14.05.2005 года «О противопожарной  службе Новосибирской области и обеспечении пожарной безопасности в Новосибирской области», постановлением Губернатора Новосибирской области от 03.08.2005 года № 416 «Об утверждении порядка привлечения сил и средств подразделений пожарной охраны для тушения пожаров на территории Новосибирской области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Соглашение устанавливает порядок взаимодействия администрации Ольгинского сельсовета, ОАО «Ольгино», администрации Романовского сельсовета, ОАО «Романовское - АГРО», администрации Ишимского сельсовета и ПЧ 75 ФПС по охране Чистоозерного района (далее Стороны) при ликвидации пожаров в населенном пункте на территории Ольгинского сельсовета. Совместная работа сторон заключ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В обеспечение готовности к  действиям сил и средств, предназначенных и привлекаемых для предупреждения и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иквидации чрезвычайных ситуаций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В случае угрозы возникновения крупного пожара Стороны обязаны привести в готовность подразделения ДПО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озяйств и  сельских поселений, для чего необходимо: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организовать сбор личного состава;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проверить средства связи, исправность пожарной техники, состояние источников противопожарного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 Сбор, обработка, обмен и выдача информации в области защиты населения и территории от пожаров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2.4.  Подготовка населения, рабочих к действиям при пожаре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3.     При пожаре и угрозе возникновения пожара Стороны  обязаны немедленно информировать друг друга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4.     ПЧ 75 ФПС по охране Чистоозерного района: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4.1.  Осуществляет координацию деятельности подразделений добровольной пожарной охраны Сторон.</w:t>
      </w:r>
    </w:p>
    <w:p>
      <w:pPr>
        <w:pStyle w:val="Normal"/>
        <w:ind w:left="300" w:hanging="0"/>
        <w:jc w:val="both"/>
        <w:rPr/>
      </w:pPr>
      <w:r>
        <w:rPr>
          <w:sz w:val="28"/>
          <w:szCs w:val="28"/>
        </w:rPr>
        <w:t>4.2.  Ведет ежедневный учет сил и средств пожарной охраны и их технического состояни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 При поступлении пожара на территории администрации Ольгинского сельсовета направляет к месту пожара силы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средства согласно утвержденного «Плана привлечения сил и средств на тушение пожаров в Ольгинском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м поселении»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овещает о пожаре должностных лиц Сторон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яет боеготовность подразделений пожарной охраны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     В свою очередь Сторо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1.   Высылают по требованию радиотелефониста ПЧ 75 ФПС силы и средства, привлекаемые согласно «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влечения…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беспечивают обязательное прибытие к месту пожара сил и средств согласно «Плана привлечения …»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ежедневную (до 10 час. 30 мин.) передачу в ПЧ 75 ФПС сведений о наличии пожарной и 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ной техники Сторон и их техническом состоя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    Администрация ОАО «Ольгино» (Крум Ю.А.), ОАО «Романовское - АГРО» (Платошечкин А.В.) для тушения пожаров 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ведомственных объектах сельхозназначения и в сельских  населенных пунктах создает,  и содержат за сч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бственных средств подразделения добровольной пожарной охраны, разрабатывают и утверждают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гласованию с подразделением ФПС положения о данных  подразделени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 В  целях защиты объектов сельскохозяйственного назначения и сельского населенного пункта на территории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Ольгинского сельсовета администрация сельского поселения организует привлечение населения населенного пункта  Ольгинского сельсовета для оказания помощи подразделениям пожарной охраны в тушении пожаров по указаниям должностных лиц прибывших подразделений П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,  за исполнением пунктов настоящего Соглашения возлагается на главу администрации  Ольгинского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ове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ногласия Сторон в ходе действия настоящего Соглашения решение по возникшим вопросам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имает начальник ПЧ 75 ФПС – начальник гарнизона пожарной охраны Чистоозерного района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ивоваров С.И.)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0" w:hanging="0"/>
        <w:jc w:val="both"/>
        <w:rPr/>
      </w:pPr>
      <w:r>
        <w:rPr/>
        <w:t>Глава  администрации             Директор                 Начальник              Директор                 Глава администрации               Глава  администрации</w:t>
      </w:r>
    </w:p>
    <w:p>
      <w:pPr>
        <w:pStyle w:val="Normal"/>
        <w:ind w:left="300" w:hanging="0"/>
        <w:jc w:val="both"/>
        <w:rPr/>
      </w:pPr>
      <w:r>
        <w:rPr/>
        <w:t>Ольгинского сельсовета       ОАО «Ольгино»           ПЧ 75                      ОАО                     Романовского сельсовета         Ишимского сельсовета</w:t>
      </w:r>
    </w:p>
    <w:p>
      <w:pPr>
        <w:pStyle w:val="Normal"/>
        <w:ind w:left="300" w:hanging="0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«Романовское – АГРО»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60"/>
        </w:tabs>
        <w:ind w:left="45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27:00Z</dcterms:created>
  <dc:creator>user</dc:creator>
  <dc:description/>
  <dc:language>en-US</dc:language>
  <cp:lastModifiedBy>user</cp:lastModifiedBy>
  <dcterms:modified xsi:type="dcterms:W3CDTF">2011-03-10T11:47:00Z</dcterms:modified>
  <cp:revision>9</cp:revision>
  <dc:subject/>
  <dc:title/>
</cp:coreProperties>
</file>