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Г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1.2012г.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Оль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 определении перечня обьектов для отбывания наказ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иде обязательных работ на территории  муниципального образования Ольг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49 части 1 УКА РФ определены обьекты для отбывания наказания в виде обязательных работ на территории муниципального образования Ольг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пределить объекты для отбывания наказания в виде обязательных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устройство с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зонные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возле Памятника воинам – землякам, кладбища с.Оль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сельсовета:                                                И.Е. Васильева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ЛЬГ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1.01.2012г.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. Ольг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определении перечня объектов для отбы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ания в виде исправительных работ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Ольг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.50 ч.1 УК РФ объекты для наказания в виде исправительных работ на территории администрации Ольг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следующие м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К Ольгинский  КДЦ - раб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</w:r>
      <w:r>
        <w:rPr>
          <w:sz w:val="28"/>
          <w:szCs w:val="28"/>
        </w:rPr>
        <w:t>И.Е.Васи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4:56:00Z</dcterms:created>
  <dc:creator>user</dc:creator>
  <dc:description/>
  <cp:keywords/>
  <dc:language>en-US</dc:language>
  <cp:lastModifiedBy>user</cp:lastModifiedBy>
  <cp:lastPrinted>2012-06-19T17:24:00Z</cp:lastPrinted>
  <dcterms:modified xsi:type="dcterms:W3CDTF">2012-08-08T04:56:00Z</dcterms:modified>
  <cp:revision>2</cp:revision>
  <dc:subject/>
  <dc:title>АДМИНИСТРАЦИЯ</dc:title>
</cp:coreProperties>
</file>