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АДМИНИСТР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ЛЬГ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ЧИСТООЗЕР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П О С Т А Н О В Л Е Н И 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11.01.2012г.                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с. Ольги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Об определении перечня объектов для отбы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ания в виде исправительных работ на территор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Ольгинского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ководствуясь ст.50 ч.1 УКА  РФ определены  объекты для  отбывания наказания в виде исправительных работ на территории муниципального образования Ольг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>1.Определить  объекты для отбывания наказания в виде исправительных работ на территории муниципального образ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МУК Ольгинский  КДЦ – в качестве  разнорабоч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онтроль за исполнением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</w:rPr>
        <w:t xml:space="preserve">Ольгинского сельсовета:                                       </w:t>
      </w:r>
      <w:r>
        <w:rPr/>
        <w:tab/>
      </w:r>
      <w:r>
        <w:rPr>
          <w:sz w:val="28"/>
          <w:szCs w:val="28"/>
        </w:rPr>
        <w:t>И.Е.Васи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4:56:00Z</dcterms:created>
  <dc:creator>user</dc:creator>
  <dc:description/>
  <cp:keywords/>
  <dc:language>en-US</dc:language>
  <cp:lastModifiedBy>user</cp:lastModifiedBy>
  <cp:lastPrinted>2012-06-20T10:43:00Z</cp:lastPrinted>
  <dcterms:modified xsi:type="dcterms:W3CDTF">2012-08-08T04:56:00Z</dcterms:modified>
  <cp:revision>2</cp:revision>
  <dc:subject/>
  <dc:title>                                  АДМИНИСТРАЦИЯ</dc:title>
</cp:coreProperties>
</file>