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ЧИСТООЗЕР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01.2012 </w:t>
        <w:tab/>
        <w:tab/>
        <w:tab/>
        <w:tab/>
        <w:tab/>
        <w:tab/>
        <w:tab/>
        <w:tab/>
        <w:t xml:space="preserve">                           № 1</w:t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льг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е работы администрации Ольг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озерного района 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нения полномочий администрации Ольгинского сельсовета, координации деятельности объектов соцкультбыта, находящихся на территории администрации, повышение исполнительской дисциплины в решении экономических и социальных вопросов жизнеобеспечения поселения, улучшения взаимодействия с органами государственной власти, представительными органами района, организаций, независимо от форм собственности и населением, на основании представленных планов работы руководителями учрежд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администрации Ольгинского сельсовета на 2012 год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льгинского сельсовета                                              И.Е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к распоряжению     </w:t>
        <w:tab/>
        <w:tab/>
        <w:tab/>
        <w:tab/>
        <w:tab/>
        <w:tab/>
        <w:tab/>
        <w:tab/>
        <w:tab/>
        <w:t xml:space="preserve"> от 10.01.2012 г.  №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работы администрации Ольгинского  сельсовета на 2012 год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2160"/>
        <w:gridCol w:w="1620"/>
      </w:tblGrid>
      <w:tr>
        <w:trPr>
          <w:trHeight w:val="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ассмо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 исполнении</w:t>
            </w:r>
          </w:p>
        </w:tc>
      </w:tr>
      <w:tr>
        <w:trPr>
          <w:trHeight w:val="19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вартал 2012 г.</w:t>
            </w:r>
          </w:p>
        </w:tc>
      </w:tr>
      <w:tr>
        <w:trPr>
          <w:trHeight w:val="26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ессия Совета депутатов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бюджета Ольгинского сельсовета Чистоозерного района з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комиссия по бюджету и налоговой поли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1. Об отчете главы администрации о результатах деятельности администрации Ольгинского сельсовета за 2011 год.</w:t>
            </w:r>
          </w:p>
          <w:p>
            <w:pPr>
              <w:pStyle w:val="Normal"/>
              <w:jc w:val="both"/>
              <w:rPr/>
            </w:pPr>
            <w:r>
              <w:rPr/>
              <w:t>2. Информация о реализации наказов избирателей депутатами Ольгинского сельсовета. Отчет  депутатов о работе на избирательном окру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 комиссия по социальной политике, депу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ходы граждан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администрации о результатах деятельности администрации Ольгинского сельсовета за 2011 год.  Отчет руководителей организаций и учреждений о проделанной работе з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  руководители организаций и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ппаратные совещания при главе администрации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занятости подростков в период зимних каник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директор ООШ, директор МК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Президен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февраль, 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участковая избирательная 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заимодействии организаций, расположенных на территории  муниципального образования при ликвидации ЧС в зимний период 2011-2012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учреждений расположенных на территории МО к сходу граждан с отчетами  з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документов и сдачи в архив дел постоянного 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противопаводковых  мероприятий  в весенний период 201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участкового инспектора о проделанной работе на участ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за исполнением распорядительных документов главы администрации Чистоозерного района, своих собственных писем, жалоб, зая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квартал 2012 г.</w:t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ессия Совета депутатов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1. О деятельности Ольгинского ФАП на территории Ольгинского сельсовета и об обеспечении лекарствами сел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2. О состоянии пожарной безопасности на территории Ольг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, заведующая ФА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1. О социальной защите населения Ольгинского сельсовета;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jc w:val="both"/>
              <w:rPr/>
            </w:pPr>
            <w:r>
              <w:rPr/>
              <w:t>2. Информация о работе депутатов на окр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специалист центра СОН  депу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ходы граждан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благоустройстве и наведению чистоты и порядка на территории села Оль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ппаратные совещания при главе администрации</w:t>
            </w:r>
          </w:p>
        </w:tc>
      </w:tr>
      <w:tr>
        <w:trPr>
          <w:trHeight w:val="15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тивопаводковых меро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 руководители учреждений и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дготовке и проведении мероприятий, посвященных празднованию 67 годовщины Победы в В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орг.коми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мероприятий, направленных на улучшение санитарного состояния, наведения порядка, проведение благоустраительных работ на территории МО Ольг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комисс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летнего труда и отдыха учащихся Ольгинской основной общеобразовательн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уководители образования и культуры, специалист соц.защи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служивании механизаторов в период посевной компании работниками МКУК, Ф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директор МК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к летней спартакиаде Чистоозер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илении мер пожарной безопасности в весенне-летний период 2012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 и правонарушений. Выявление фактов жестокого обращения с детьми, насилия над 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 председатель комиссии по делам несовершеннолетних, специалист соц.защ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МО по организации сбора и вывоза бытовых отходов и мус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воинского учета граждан, пребывающих в запасе на территории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, специалист по ведению воинского уч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ликвидации несанкционированных свалок на территории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, бригадир тракторной бригады ОАО «Ольг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квартал 2012 г.</w:t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ессия Совета депутатов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работе муниципального казенного учреждения культуры «Ольгинский культурно-досуговый центр»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Информация о работе депутатов на округ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Об исполнении бюджета за 6 месяцев 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директор</w:t>
            </w:r>
          </w:p>
          <w:p>
            <w:pPr>
              <w:pStyle w:val="Normal"/>
              <w:rPr/>
            </w:pPr>
            <w:r>
              <w:rPr/>
              <w:t>МК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, депут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, специалист-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состоянии и профилактике правонарушений на территории Ольг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3. О подготовке объектов соцкультбыта к зимним услов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участковый уполномоче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, руководители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аратные совещания при главе администрации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портивно-массовой работе в лет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лагоустройстве, наведению чистоты и порядка на территории МО Ольг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члены комиссии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топливом работников, пользующихся коммунальными услуг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объектов МО к работе  в зимний период 2012-2013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уководители организаций и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дн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льгинской О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соблюдении мер пожарной безопасности в частном сект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учреждений культуры, образования, медицины к отопительному сезону 2012-2-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уководители организаций и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к проведению праздника «Дня пожилых люд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аботники культуры, специалист соци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 xml:space="preserve"> квартал 2012 г.</w:t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ессия Совета депутатов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проекте бюджета администрации Ольгинского сельсовета на 2013 года и на плановый период 2014-2015 годов;</w:t>
            </w:r>
          </w:p>
          <w:p>
            <w:pPr>
              <w:pStyle w:val="Normal"/>
              <w:jc w:val="both"/>
              <w:rPr/>
            </w:pPr>
            <w:r>
              <w:rPr/>
              <w:t>2. Об определении налоговых ставок, порядка уплаты земельного налога на 2013 год;</w:t>
            </w:r>
          </w:p>
          <w:p>
            <w:pPr>
              <w:pStyle w:val="Normal"/>
              <w:jc w:val="both"/>
              <w:rPr/>
            </w:pPr>
            <w:r>
              <w:rPr/>
              <w:t>3. Об определении ставок налога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специалист –бухгалтер, комиссия по бюджету и налоговой политике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бюджете администрации Ольгинского сельсовета на 2013 год и плановый период 2014-2015 годов;</w:t>
            </w:r>
          </w:p>
          <w:p>
            <w:pPr>
              <w:pStyle w:val="Normal"/>
              <w:jc w:val="both"/>
              <w:rPr/>
            </w:pPr>
            <w:r>
              <w:rPr/>
              <w:t>2. О плане работы Совета депутатов на 2013 год;</w:t>
            </w:r>
          </w:p>
          <w:p>
            <w:pPr>
              <w:pStyle w:val="Normal"/>
              <w:jc w:val="both"/>
              <w:rPr/>
            </w:pPr>
            <w:r>
              <w:rPr/>
              <w:t>3. О плане социально-экономического развития Ольгинского сельсовета на 2013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Об итогах  работы Совета депутатов Ольг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специалист-бухгалтер, депу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ппаратные совещания при главе администрации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декады пожилых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директор Ольгинской ООШ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социальной службы</w:t>
            </w:r>
          </w:p>
          <w:p>
            <w:pPr>
              <w:pStyle w:val="Normal"/>
              <w:rPr/>
            </w:pPr>
            <w:r>
              <w:rPr/>
              <w:t>работник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ШУ (командно штабным учениям) на территории Чистоозерного района, проводимые главой администрации Чистоозер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полнительных мерах обеспечения пожарной безопасности в осенне-зимний период 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уководители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работе организаций и учреждений, расположенных на территории Ольгинского сельсовета в зимних условиях 2012-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уководители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графика проф.осмотра среди населения села Оль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Ф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нтитеррористической защищенности объектов, организаций и учреждений в период проведения новогодних и рождественских праз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уководители организаций и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культурно-досугового отдыха учащихся Ольгинской основной общеобразовательной школы в период зимних каник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Ш,</w:t>
            </w:r>
          </w:p>
          <w:p>
            <w:pPr>
              <w:pStyle w:val="Normal"/>
              <w:rPr/>
            </w:pPr>
            <w:r>
              <w:rPr/>
              <w:t>Директор МКУК</w:t>
            </w:r>
          </w:p>
          <w:p>
            <w:pPr>
              <w:pStyle w:val="Normal"/>
              <w:rPr/>
            </w:pPr>
            <w:r>
              <w:rPr/>
              <w:t>«Ольгинский КД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работа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ссии Совета депутатов Ольги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женского 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ен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проток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КД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при главе администрации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по личным вопросам главой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ятницам 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по личным вопросам  депутатом районного Совета депутатов, депутатами  Совета депутатов Ольгин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ветер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вете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енным праздничным да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календарного плана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К «Ольгинского КДЦ», гл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вование работников и трудовых коллективов в честь профессиональных праздников и юбилейных д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, работник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635"/>
      </w:tblGrid>
      <w:tr>
        <w:trPr/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лендарный план культурно-массовых, спортивных и праздничных массовых мероприятий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9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7 январ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массовые, спортивные. Новогодние мероприятия (по плану МУК «Ольгинский КДЦ», Ольгинская ООШ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спартакиада среди  сельских муниципальных образований район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 феврал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есть «Дня Защитника Отечества»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марта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а, концерты в честь Международного женского дня 8 март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ая 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и труд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беды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спартакиада среди сельских муниципальных образований район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ежи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</w:tr>
      <w:tr>
        <w:trPr>
          <w:trHeight w:val="22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ктября 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жилых людей </w:t>
            </w:r>
          </w:p>
        </w:tc>
      </w:tr>
      <w:tr>
        <w:trPr>
          <w:trHeight w:val="31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огласия и примирения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май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школь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12:00Z</dcterms:created>
  <dc:creator>user</dc:creator>
  <dc:description/>
  <cp:keywords/>
  <dc:language>en-US</dc:language>
  <cp:lastModifiedBy>user</cp:lastModifiedBy>
  <cp:lastPrinted>2012-01-31T16:08:00Z</cp:lastPrinted>
  <dcterms:modified xsi:type="dcterms:W3CDTF">2012-01-31T10:09:00Z</dcterms:modified>
  <cp:revision>5</cp:revision>
  <dc:subject/>
  <dc:title/>
</cp:coreProperties>
</file>