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ОЛЬГ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еочередн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1 года                                                                         с. Ольг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рограммы комплексного развития систем коммунальной инфраструктуры Ольг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здания условий для эффективного функционирования        </w:t>
        <w:br/>
        <w:t xml:space="preserve">и развития систем коммунальной инфраструктуры, обеспечивающих безопасные и комфортные  условия проживания граждан, для обеспечения потребителей коммунальными услугами надлежащего качества  и улучшения экологической   обстановки  на территории Ольг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Ольг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ограмму комплексного развития систем коммун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Ольгинского сельсовета на 2011-201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:                              И.Е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истоозерный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ьгинский сельсовет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ГРАММА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комплексного развития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систем коммунальной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инфраструктуры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Ольгинского сельсовета </w:t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>на 2011 - 2012 годы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Ольгино 2011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480"/>
        <w:jc w:val="center"/>
        <w:rPr/>
      </w:pPr>
      <w:r>
        <w:rPr/>
        <w:t>СОДЕРЖАНИЕ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у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е поло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блемы и обоснование необходимости ее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Электр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Теплоснаб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илизация (захоронение) твердых отходов потребления и производ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Цель и задачи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ероприятия по реализации Программы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Утилизация (захоронение) твердых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сурсное обеспече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ценка эффективности осуществления и ожидаемые результаты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Приложен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Приложени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 Приложение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ного развития  систем коммунальной инфраструктуры Ольгинского сельсовета  на 2011 - 2012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00"/>
      </w:tblGrid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комплексного развития систем коммунальной инфраструктуры Ольгинского сельсовета на 2011 - 2012 годы    </w:t>
            </w:r>
          </w:p>
        </w:tc>
      </w:tr>
      <w:tr>
        <w:trPr>
          <w:trHeight w:val="12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  </w:t>
              <w:br/>
              <w:t>для разработки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30.12.2004 N 210-ФЗ "Об основах      </w:t>
              <w:br/>
              <w:t xml:space="preserve">регулирования тарифов организаций коммунального           </w:t>
              <w:br/>
              <w:t xml:space="preserve">комплекса", постановление Правительства Российской        </w:t>
              <w:br/>
              <w:t xml:space="preserve">Федерации от 13.02.2006 N 83 "Об утверждении Правил       </w:t>
              <w:br/>
              <w:t xml:space="preserve">определения и предоставления технических условий          </w:t>
              <w:br/>
              <w:t xml:space="preserve">подключения объекта капитального строительства к сетям  инженерно-технического обеспечения и Правил подключения объектов капитального строительства к сетям  инженерно-технического обеспечения"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     </w:t>
              <w:br/>
              <w:t xml:space="preserve">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гинского сельсовета </w:t>
            </w:r>
          </w:p>
        </w:tc>
      </w:tr>
      <w:tr>
        <w:trPr>
          <w:trHeight w:val="69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и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гинского сельсовета </w:t>
            </w:r>
          </w:p>
        </w:tc>
      </w:tr>
      <w:tr>
        <w:trPr>
          <w:trHeight w:val="96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эффективного функционирования        </w:t>
              <w:br/>
              <w:t xml:space="preserve">и развития систем коммунальной инфраструктуры, обеспечивающих безопасные и комфортные  условия проживания граждан и улучшение экологической  обстановки, обеспечение возможности расчетов              </w:t>
              <w:br/>
              <w:t xml:space="preserve">с ресурсоснабжающими организациями     </w:t>
            </w:r>
          </w:p>
        </w:tc>
      </w:tr>
      <w:tr>
        <w:trPr>
          <w:trHeight w:val="72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дернизация объектов коммунальной инфраструктуры; </w:t>
              <w:br/>
              <w:t xml:space="preserve"> - повышение эффективности предоставления коммунальных услуг    в необходимом объеме и надлежащего качества;  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2 годы   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      </w:t>
              <w:br/>
              <w:t xml:space="preserve">источники     </w:t>
              <w:br/>
              <w:t>финансирования</w:t>
              <w:br/>
              <w:t xml:space="preserve">Программы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  сельсовет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организаций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средства населения.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</w:t>
              <w:br/>
              <w:t xml:space="preserve">результаты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надежности и качества предоставляемых коммунальных услуг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уровня износа объектов коммунальной инфраструктуры;      </w:t>
              <w:br/>
              <w:t>- улучшение экологической ситуа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еспечение возможности расчетов с ресурсоснабжающими организациями за  потребленные энергоресурсы.  </w:t>
            </w:r>
          </w:p>
        </w:tc>
      </w:tr>
      <w:tr>
        <w:trPr>
          <w:trHeight w:val="60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 </w:t>
              <w:br/>
              <w:t xml:space="preserve">контроля за   </w:t>
              <w:br/>
              <w:t xml:space="preserve">реализацией   </w:t>
              <w:br/>
              <w:t xml:space="preserve">Программы    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 Ольгинского сельсовет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Ольгинского сельсовета                                         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0" w:leader="none"/>
        </w:tabs>
        <w:ind w:hanging="0"/>
        <w:outlineLvl w:val="1"/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0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0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0" w:leader="none"/>
        </w:tabs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2970" w:leader="none"/>
        </w:tabs>
        <w:ind w:hanging="0"/>
        <w:outlineLvl w:val="1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является важнейшим инструментом реализации приоритетного национального проекта "Доступное и комфортное жилье - гражданам России" и положений Федерального закона "Об основах регулирования тарифов организаций коммунального комплекса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 администрации Ольгинского сельсовета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приборов учета потребления воды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1 км участка водопровода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на  использование энергосберегающих ламп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2. Содержание проблемы и обоснование необходимости ее реализации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62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Электроснаб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62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льгинского сельсовета планирует в 2011- 2012 году перейти на 100 % использование энергосберегающих ламп в зданиях: администрации Ольгинского сельсовета, МУК "Ольгинский КДЦ", МОУ «Ольгинская основная общеобразовательная школа», магазин Ишимского ПО, жилой фонд Ольгинского сельсовета, магазины ИП.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еплоснабж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Ольгинского сельсовета нет котель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изводство тепловой энергии в муниципальном образовании Ольгинского сельсовета обеспечивается электрокотлами. Здание администрации Ольгинского сельсовета и Ольгинского КДЦ отапливают 2 электрокотла, здание Ольгинской школы и детского сада отапливают 2 электрокотла и 1 котел отапливает здание  Ольгинского ФАП. Население поселения пользуются печным отопление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0" w:leader="none"/>
        </w:tabs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Утилизация (захоронение) твердых отходов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ления и производ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Ольгинского сельсовета обслуживает две свалки твердых бытовых отходов общей площадью 0,24 га. Расстояние  до населенного пункта со свалки – 1 км. На полигоне выполняются  основные виды работ: складирование и изоляция ТБО. Организация работ на свалке определяется технологическим процессом  эксплуатации свалки. Ширина по верху траншеи составляет 6 м. грунт из траншеи используется для изоляции ТБО.  Слой промежуточной изоляции составляет 0,25 м, при уплотнении – 0,15 м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 создать условия для безопасного функционирования полигона, утилизации твердых отходов в соответствии с требованиями действующих норм и правил, что приведет к улучшению экологической ситуации в муниципальном образовании. Согласно постановлению главы МО Ольгинского сельсовета от 24 июля 2007 № 24  удаление отходов производится 1 раз  в неделю (пятница) транспортом  ОАО "Ольгино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</w:rPr>
        <w:t>3.  Цель и задачи Программы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эффективного функционирования и развития систем коммунальной инфраструктуры, обеспечивающих безопасные и комфортные условия проживания граждан и улучшение экологической обстановки, обеспечение возможности расчетов с ресурсоснабжающей организацией  за потребленные энергоресурсы.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одернизации объектов коммунальной инфраструктуры;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предоставления коммунальных услуг в необходимом объеме и надлежащего качества;</w:t>
      </w:r>
    </w:p>
    <w:p>
      <w:pPr>
        <w:pStyle w:val="ConsPlusNormal"/>
        <w:widowControl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ащение приборами учета потребляемой воды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Heading1"/>
        <w:tabs>
          <w:tab w:val="clear" w:pos="708"/>
          <w:tab w:val="left" w:pos="1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роприятия по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4.1. Утилизация (захоронение) твердых бытовых от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экологической ситуации, упорядочения организации ввоза, хранения, переработки твердых отходов потребления и производства предложены мероприятия по развитию полигона. Утилизация несанкционированных свалок на территории администрации Ольгинского сельсовета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необходимы финансовые средства в объеме  381500 рублей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тилизацию твердых бытовых отходов – 30 000 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становку приборов учета воды – 150 000 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 на энергосберегающие лампы – 201500 рубле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6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эффективности осуществления и ожидаемые результаты Программы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 развитию сетей, реконструкции и рекультивации полигонов твердых бытовых отходов, мероприятий по установке приборов учета потребления воды: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надежность и качество теплоснабжения,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зить уровень износа оборудования, тепловых сетей и оборудования; 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ть экологическую ситуацию;</w:t>
      </w:r>
    </w:p>
    <w:p>
      <w:pPr>
        <w:pStyle w:val="ConsPlusNormal"/>
        <w:widowControl/>
        <w:tabs>
          <w:tab w:val="clear" w:pos="708"/>
          <w:tab w:val="left" w:pos="16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возможность расчетов с ресурсоснабжающей организацией  за потребленные энергоресурсы по показаниям приборов уче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7.       Приложение 1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 комплекс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1 - 2012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РАЗВИТИЮ ПОЛИГОНОВ ПО УТИ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ЫХ БЫТОВЫХ ОТ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6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50"/>
        <w:gridCol w:w="1391"/>
        <w:gridCol w:w="1935"/>
        <w:gridCol w:w="1063"/>
        <w:gridCol w:w="4320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 xml:space="preserve">п.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</w:t>
              <w:br/>
              <w:t xml:space="preserve">финанси- </w:t>
              <w:br/>
              <w:t xml:space="preserve">рования,     </w:t>
              <w:br/>
              <w:t>рубл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 xml:space="preserve">финанси- </w:t>
              <w:br/>
              <w:t>рова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реали-</w:t>
              <w:br/>
              <w:t>зации,</w:t>
              <w:br/>
              <w:t>год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 отработанных</w:t>
              <w:br/>
              <w:t>участков полигона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 сельсов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</w:t>
              <w:br/>
              <w:t>2012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        </w:t>
              <w:br/>
              <w:t xml:space="preserve">безопасного функционирования </w:t>
              <w:br/>
              <w:t xml:space="preserve">полигона, условий приведения </w:t>
              <w:br/>
              <w:t xml:space="preserve">утилизации твердых бытовых   </w:t>
              <w:br/>
              <w:t xml:space="preserve">отходов в соответствие       </w:t>
              <w:br/>
              <w:t xml:space="preserve">с требованиями действующих   </w:t>
              <w:br/>
              <w:t xml:space="preserve">норм и правил, улучшение     </w:t>
              <w:br/>
              <w:t xml:space="preserve">экологической безопасности   </w:t>
              <w:b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я несанкционированных свалок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 сельсовет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-</w:t>
              <w:br/>
              <w:t>2012</w:t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исполнителем мероприятий является администрация Ольгинского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8.       Приложение 2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 комплекс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нфраструктур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на 2011 - 2012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РОПРИЯТИЙ ПО УСТАНОВКЕ ПРИБОРОВ УЧЕТА ПОТРЕБЛЯЕМОЙ В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778"/>
        <w:gridCol w:w="1079"/>
        <w:gridCol w:w="1980"/>
        <w:gridCol w:w="1323"/>
        <w:gridCol w:w="4072"/>
      </w:tblGrid>
      <w:tr>
        <w:trPr>
          <w:trHeight w:val="741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</w:t>
              <w:br/>
              <w:t>финан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рования, </w:t>
              <w:br/>
              <w:t xml:space="preserve">тыс.     </w:t>
              <w:br/>
              <w:t>рубл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 xml:space="preserve">финанси- </w:t>
              <w:br/>
              <w:t>рова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реали-</w:t>
              <w:br/>
              <w:t>зации,</w:t>
              <w:br/>
              <w:t>годы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        </w:t>
              <w:br/>
              <w:t>эффективности</w:t>
            </w:r>
          </w:p>
        </w:tc>
      </w:tr>
      <w:tr>
        <w:trPr>
          <w:trHeight w:val="247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приборов учета    </w:t>
              <w:br/>
              <w:t>потребляемой воды администрации Ольгинского сельсов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овет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     </w:t>
              <w:br/>
              <w:t>расчетов с ресурсоснабжающей</w:t>
              <w:br/>
              <w:t xml:space="preserve">организацией по показаниям  </w:t>
              <w:br/>
              <w:t>приборов учета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приборов учета    </w:t>
              <w:br/>
              <w:t>потребляемой воды  в здании МУК "Ольгинского КДЦ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 сельсовет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     </w:t>
              <w:br/>
              <w:t>расчетов с ресурсоснабжающей</w:t>
              <w:br/>
              <w:t xml:space="preserve">организацией по показаниям  </w:t>
              <w:br/>
              <w:t>приборов учета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приборов учета    </w:t>
              <w:br/>
              <w:t>потребляемой воды в здании  гаража ОАО «Ольгино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 хозяйства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возможности      </w:t>
              <w:br/>
              <w:t>расчетов с ресурсоснабжающей</w:t>
              <w:br/>
              <w:t xml:space="preserve">организацией по показаниям  </w:t>
              <w:br/>
              <w:t>приборов учета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9.      Приложение 3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 комплексног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вития систем коммунальн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1 - 2012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 МЕРОПРИЯТИЙ ПО ЭНЕРГОСБЕРЕЖЕНИЮ И ПОВЫ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ЕТИЧЕКОЙ ЭФФЕКТИВ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22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3936"/>
        <w:gridCol w:w="1101"/>
        <w:gridCol w:w="1800"/>
        <w:gridCol w:w="1294"/>
        <w:gridCol w:w="3575"/>
      </w:tblGrid>
      <w:tr>
        <w:trPr>
          <w:trHeight w:val="741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</w:t>
              <w:br/>
              <w:t>финан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в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, </w:t>
              <w:br/>
              <w:t xml:space="preserve">тыс.     </w:t>
              <w:br/>
              <w:t>рубл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 xml:space="preserve">финанси- </w:t>
              <w:br/>
              <w:t>рова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</w:t>
              <w:br/>
              <w:t>реали-</w:t>
              <w:br/>
              <w:t>зации,</w:t>
              <w:br/>
              <w:t>годы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нование         </w:t>
              <w:br/>
              <w:t>эффективности</w:t>
            </w:r>
          </w:p>
        </w:tc>
      </w:tr>
      <w:tr>
        <w:trPr>
          <w:trHeight w:val="247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использование  энергосберегающих ламп администрации Ольгинского сельсовет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 сельсов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 - 201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 использование энергосберегающих ламп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 "Ольгинский КДЦ"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льгинскогосельсовет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 201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88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использование энергосберегающих ламп населения села Ольги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насе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 201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использование энергосберегающих ламп МОУ «Ольгинская основная общеобразовательная школа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ганиз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ход на использование энергосберегающих ламп  в ОАО «Ольгино»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организации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2</w:t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электроэнергии</w:t>
            </w:r>
          </w:p>
        </w:tc>
      </w:tr>
      <w:tr>
        <w:trPr>
          <w:trHeight w:val="618" w:hRule="atLeast"/>
          <w:cantSplit w:val="true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ЛЬГ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неочередной сесс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февраля 2011 года                                                                         с. Ольг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комплексного развития систем коммунальной инфраструктуры Ольг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здания условий для эффективного функционирования        </w:t>
        <w:br/>
        <w:t xml:space="preserve">и развития систем коммунальной инфраструктуры, обеспечивающих безопасные и комфортные  условия проживания граждан, для обеспечения потребителей коммунальными услугами надлежащего качества  и улучшения экологической   обстановки  на территории Ольги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Ольги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комплексного развития систем коммун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Ольгинского сельсовета на 2011-201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:                              И.Е. Васильева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8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6:00Z</dcterms:created>
  <dc:creator>User</dc:creator>
  <dc:description/>
  <cp:keywords/>
  <dc:language>en-US</dc:language>
  <cp:lastModifiedBy>ххх</cp:lastModifiedBy>
  <cp:lastPrinted>2011-08-02T11:25:00Z</cp:lastPrinted>
  <dcterms:modified xsi:type="dcterms:W3CDTF">2012-10-03T04:56:00Z</dcterms:modified>
  <cp:revision>24</cp:revision>
  <dc:subject/>
  <dc:title>СОВЕТ ДЕПУТАТОВ ПОЛЬЯНОВСКОГО СЕЛЬСОВЕТА</dc:title>
</cp:coreProperties>
</file>