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РЕГУЛИРОВАНИЮ ТАРИФОВ И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БАВОК ОРГАНИЗАЦИЙ КОММУНАЛЬНОГО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22.12.2011 года                                                                                      с. Ольгино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о 5 человек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: Васильева И.Е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:       Комлева О.А.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ждение тарифа на услугу по холодному водоснабжению для МУП Елизаветинского ЖКХ на 2012 год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ШАЛИ: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ервому вопросу заслушали бухгалтера МУП Елизаветинского ЖКХ Федорищеву Л.Р. Прошу Вас рассмотреть производственную программу и принять тариф по холодному водоснабжению. Тарифы увеличены на 1 %, но они обоснованы, т.к. повысились тарифы на электроэнергию, на материалы для ремонта водопроводных сетей, повысилась заработная плата. Прошу утвердить производственную программу и утвердить тариф по холодному водоснабжению  20,21  руб. за 1 м3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И: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производственную программу услуг по холодному водоснабжению, тариф 20,21 руб. за 1 м3.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И.Е.Васильев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кретарь:                                                                   О.А.Ко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ИЙ СЕЛЬСКИЙ СОВЕТ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/четвертого созыва/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ЁРНОГО РАЙОН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вятой  сессии</w:t>
      </w:r>
    </w:p>
    <w:p>
      <w:pPr>
        <w:pStyle w:val="TextBody"/>
        <w:ind w:hanging="0"/>
        <w:rPr/>
      </w:pPr>
      <w:r>
        <w:rPr>
          <w:sz w:val="28"/>
          <w:szCs w:val="28"/>
        </w:rPr>
        <w:t>22.12.2011 г.                                                                                            с. Ольгино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ждение тарифов на товары и услуги МУП Елизаветинского ЖКХ на территории Ольгинского сельсове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околом комиссии по регулированию тарифов и надбавок организаций коммунального комплекса на территории Ольгинского сельсовета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ариф на услугу по холодному водоснабжению для МУП Елизаветинского ЖКХ в размере 20,21 руб. за м3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опубликовать в газете «Ольгинский вестник»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 01.01.2012 год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И.Е.Васильев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ЛЬГИНСКОГО СЕЛЬСОВЕТА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/четвертого созыва/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ЁРНОГО РАЙОНА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ind w:hanging="0"/>
        <w:jc w:val="center"/>
        <w:rPr/>
      </w:pPr>
      <w:r>
        <w:rPr>
          <w:sz w:val="28"/>
          <w:szCs w:val="28"/>
        </w:rPr>
        <w:t>Девятой  сессии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22.12.2011 г.                                                                                            с. Ольгино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8"/>
          <w:szCs w:val="28"/>
        </w:rPr>
        <w:t>«Утверждение тарифов и нормативов нормативы по водоснабжению на  территории Ольгинского сельсове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околом комиссии по регулированию тарифов и нормативов организаций коммунального комплекса на территории Ольгинского сельсовета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ариф на услугу по холодному водоснабжению на территории Ольгинского сельсовета в размере 20,21 руб. за м3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нормативы по холодному водоснабжению на территории Ольгинского сельсовета (приложение № 1 и 2).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газете «Ольгинский вестник»</w:t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 01.01.2012 год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:                          И.Е. Васильева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тариф на водоснабжение в размере 20,21 руб. за 1 куб.м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Утвердить с 01.01.2012 года следующие тарифы ЖКХ    </w:t>
      </w:r>
    </w:p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613"/>
        <w:gridCol w:w="1420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ab/>
              <w:t>Виды усл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ДС руб.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ичная колонка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 без канализации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водопроводом и  канализацией 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, канализацией, с туалетом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одопроводом, канализацией, ванной, туалетом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 .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мес.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 ме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9</w:t>
            </w:r>
          </w:p>
          <w:p>
            <w:pPr>
              <w:pStyle w:val="TextBody"/>
              <w:tabs>
                <w:tab w:val="clear" w:pos="708"/>
                <w:tab w:val="left" w:pos="2010" w:leader="none"/>
              </w:tabs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0" w:leader="none"/>
              </w:tabs>
              <w:snapToGrid w:val="false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"/>
        <w:tabs>
          <w:tab w:val="clear" w:pos="708"/>
          <w:tab w:val="left" w:pos="20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 нормативы по водоснабжению: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, ванна – 3.3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 без ванны – 2.2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канализация без ванны и туалета – 1.35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без канализации – 1.05 куб.м. на 1 человека в месяц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- из уличных колонок – 0.9 куб.м. на 1 человека в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03:00Z</dcterms:created>
  <dc:creator>user</dc:creator>
  <dc:description/>
  <cp:keywords/>
  <dc:language>en-US</dc:language>
  <cp:lastModifiedBy>ххх</cp:lastModifiedBy>
  <cp:lastPrinted>2012-10-03T09:19:00Z</cp:lastPrinted>
  <dcterms:modified xsi:type="dcterms:W3CDTF">2012-10-03T05:20:00Z</dcterms:modified>
  <cp:revision>27</cp:revision>
  <dc:subject/>
  <dc:title/>
</cp:coreProperties>
</file>